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23.11.2020 № 372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И ГРУЗ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 Установить с 25.11.2020 по 31.12.2020 фиксированные тарифные ставки на перевозки по маршрутам Осиновка (эксп.) – Горынь (эксп.) – Осиновка (эксп.), тарифицируемые по Тарифной политике железных дорог государств – участников СНГ на перевозку грузов в международном сообщении на 2020 фрахтовый год, универсальных контейнеров грузоотправителя, грузополучателя длиной 40, 45 футов на вагоне грузоотправителя, грузополучателя в составе контейнерного поезда в/из Китай через станции Достык (эксп.), Алтынколь (эксп.) КЗХ:</w:t>
      </w:r>
    </w:p>
    <w:p>
      <w:pPr>
        <w:pStyle w:val="Normal"/>
        <w:ind w:firstLine="708"/>
        <w:jc w:val="both"/>
        <w:rPr/>
      </w:pPr>
      <w:r>
        <w:rPr/>
        <w:t>213 долл. США – груженый контейнер;</w:t>
      </w:r>
    </w:p>
    <w:p>
      <w:pPr>
        <w:pStyle w:val="Normal"/>
        <w:ind w:firstLine="708"/>
        <w:jc w:val="both"/>
        <w:rPr/>
      </w:pPr>
      <w:r>
        <w:rPr/>
        <w:t>183 долл. США – порожний контейне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21:00Z</dcterms:created>
  <dc:creator>Sema</dc:creator>
  <dc:description/>
  <cp:keywords/>
  <dc:language>en-US</dc:language>
  <cp:lastModifiedBy>Sema</cp:lastModifiedBy>
  <dcterms:modified xsi:type="dcterms:W3CDTF">2020-11-26T10:22:00Z</dcterms:modified>
  <cp:revision>1</cp:revision>
  <dc:subject/>
  <dc:title>ВЫПИСКА ИЗ ПРИКАЗА ОТ 23</dc:title>
</cp:coreProperties>
</file>